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870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870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8700" w:hanging="0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</w:t>
      </w:r>
    </w:p>
    <w:p>
      <w:pPr>
        <w:pStyle w:val="ConsPlusNormal"/>
        <w:widowControl/>
        <w:ind w:left="8700" w:hanging="0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 Тимашевского района на 2015 – 2017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селков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5 – 2017 годы»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57"/>
        <w:gridCol w:w="1985"/>
        <w:gridCol w:w="1440"/>
        <w:gridCol w:w="1440"/>
        <w:gridCol w:w="1440"/>
        <w:gridCol w:w="1440"/>
        <w:gridCol w:w="2700"/>
        <w:gridCol w:w="2313"/>
      </w:tblGrid>
      <w:tr>
        <w:trPr>
          <w:trHeight w:val="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24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65" w:firstLine="1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: Содержание и уборка территории кладбищ (покос сорной растительности и уборка мусора)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уборка территории кладбищ (покос сорной растительности и уборка мусо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скашивание сорной растительности, на период срока программы до  14816 кв.м территории мест захоронени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2: Санитарное содержания  территории Поселкового сельского поселения  </w:t>
            </w:r>
          </w:p>
        </w:tc>
      </w:tr>
      <w:tr>
        <w:trPr>
          <w:trHeight w:val="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,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мусора,  скашивания сорной растительности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шивание сорной растительности в 2015 году-97766 кв.м, в 2016 году 16667 кв.м, в 2017 году 33334 кв.м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, подведомственные учрежд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сходных материалов для косьбы сорня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сходных материалов для косьбы сорняков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: Приобретение ГСМ для покоса сорной растительности, работы трактора по уборке территори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СМ для покоса сорной растительности, работы трактора по уборк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ГСМ на период действия программы</w:t>
            </w:r>
          </w:p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1 л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: Оплата электроэнергии за уличное освещение на территории 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 за уличное освещение на территории 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хода киловатт на уличное освещение 50 000 квт. ежегодно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ичного освещения, приобретение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бесперебойного электроснабжени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ового сельского поселения Тимашев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  Поселков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 Тимашевского района </w:t>
        <w:tab/>
        <w:tab/>
        <w:tab/>
        <w:tab/>
        <w:t xml:space="preserve">                                          </w:t>
        <w:tab/>
        <w:t>Т.В.Тимофеева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08:00Z</dcterms:created>
  <dc:creator>Наталья</dc:creator>
  <dc:description/>
  <cp:keywords/>
  <dc:language>en-US</dc:language>
  <cp:lastModifiedBy>Komp7</cp:lastModifiedBy>
  <cp:lastPrinted>2014-11-20T09:56:00Z</cp:lastPrinted>
  <dcterms:modified xsi:type="dcterms:W3CDTF">2016-07-07T13:55:00Z</dcterms:modified>
  <cp:revision>61</cp:revision>
  <dc:subject/>
  <dc:title/>
</cp:coreProperties>
</file>